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94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940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оводителю Управления Федеральной налоговой службы</w:t>
      </w:r>
    </w:p>
    <w:p>
      <w:pPr>
        <w:pStyle w:val="Normal"/>
        <w:ind w:left="5940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Республике Татарстан </w:t>
      </w:r>
    </w:p>
    <w:p>
      <w:pPr>
        <w:pStyle w:val="Normal"/>
        <w:ind w:left="5940" w:right="180" w:hanging="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.А. Сафиуллину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арат Адип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рассмотреть возможность участия                       в указанном мероприятии представителей Управления Федеральной налоговой службы по Республике Татарстан и в случае принятия положительного решения представить в Министерство юстиции Республики Татарстан информацию                     об участниках мероприятия согласно приложению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5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9:00Z</dcterms:modified>
  <cp:revision>5</cp:revision>
  <dc:subject/>
  <dc:title/>
</cp:coreProperties>
</file>